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RANCE A.K.A MY Nation will beat Germany by building trenches for our army to hide and so it is not easy for them to get shot.  We used artillery guns.  It was amazing.  We also use bombs which helped us blow many people up.  This is how we win the w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40:00Z</dcterms:created>
  <dc:creator>mcconneheavi</dc:creator>
  <dc:description/>
  <cp:keywords/>
  <dc:language>en-US</dc:language>
  <cp:lastModifiedBy>mcconneheavi</cp:lastModifiedBy>
  <dcterms:modified xsi:type="dcterms:W3CDTF">2009-01-09T15:48:00Z</dcterms:modified>
  <cp:revision>1</cp:revision>
  <dc:subject/>
  <dc:title>FRANCE A</dc:title>
</cp:coreProperties>
</file>